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 SAYING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riffin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Sayings displays a randomly selected saying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ress ENTER.  The user's keystrok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 are quietly captured and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file.  The program has about 275 saying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urpose of Daily Sayings i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uthorized" persons are starting-up your compu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ayings is invoked, it appears to be an inno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 which displays a one-liner and inform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  Behind the scenes, however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 is capturing the standard keyboard keystrok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(ASCII 33 to 126 except the space) and sav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file when ENTER is pressed.  By review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if others have been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Sayings should run when the computer is start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AYINGS.EXE into the C:\ root directory.  Am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by placing the comman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.EXE somewhere in that batch fil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S directory in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ily Sayings is invoked it captures all the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ER key is pressed.  The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as indicated above, are gather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into a "secret" file in the C:\DO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SYS.  That file is just plain ASCII and is not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ased on the notion that the file can best h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ight within the DOS directory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.SYS) and its location (C:\DOS) are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Daily Sayings appends into UL.S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the phrase "Computer started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keyed-in before the ENTER key was p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line in th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4-1997    07:57:12    Computer started   g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rif" text is what the user entere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a line in the file has no pre-ENT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4-1997    07:57:12    Comput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enter some keystrokes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your initials, for example), UL.SY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when the computer was started by you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someone else (assuming, of course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to key in your initials or what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.  You can review UL.SY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 AND NOT OFFERED. 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TESTED, BUT NO GUARANTEE CAN OR WILL BE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OUT PROBLEMS.  THE USER ASSUMES ANY AND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ANY RESULTS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HAVE NO REMEDIES FOR NEGLIGENC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, EVEN IF YOU GI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MONEY IS REQUIRE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Sayings is released under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You may copy and distribute Daily Sayings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in unmodified form including all associa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.EXE, SAYINGS.DOC, *.DIZ and *.SDI. 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gether for easier distribution and no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tribution of this software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ily Sayings are given a reasonabl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 If you continue to use Daily Saying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rty (30) days, you must register by 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jig@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ff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gada, Guam  96921-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bug reports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Daily Sayings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I continue to receive favorabl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ayings I will try to update it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end of documentatio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